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72520297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725202971"/>
      <w:bookmarkStart w:id="3" w:name="__Fieldmark__1_72520297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72520297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725202971"/>
      <w:bookmarkStart w:id="5" w:name="__Fieldmark__6_72520297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Normal"/>
        <w:numPr>
          <w:ilvl w:val="2"/>
          <w:numId w:val="14"/>
        </w:numPr>
        <w:spacing w:before="0" w:after="120"/>
        <w:ind w:left="0" w:firstLine="709"/>
        <w:rPr>
          <w:color w:val="FF0000"/>
          <w:lang w:eastAsia="en-US"/>
        </w:rPr>
      </w:pPr>
      <w:r>
        <w:rPr>
          <w:b/>
          <w:lang w:eastAsia="en-US"/>
        </w:rPr>
        <w:t xml:space="preserve">Место доставки </w:t>
      </w:r>
      <w:r>
        <w:rPr>
          <w:lang w:eastAsia="en-US"/>
        </w:rPr>
        <w:t>– это указанный в согласованном Сторонами Заказе адрес (Приложение №2 к настоящему Договору), по которому Товар (Партия Товара) должен быть доставлен и передан Покупателю. Адреса поставки по настоящему договору: г. Уфа, ул. Каспийская, 14; г. Стерлитамак ул. Сакко и Ванцетти д.23</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4"/>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v.akhmetzyanova@bashtel.ru   контактный телефон:8(347) - 221-56-61.</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ind w:left="0" w:firstLine="709"/>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72520297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6_725202971"/>
      <w:bookmarkStart w:id="15" w:name="__Fieldmark__36_72520297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72520297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1_725202971"/>
      <w:bookmarkStart w:id="17" w:name="__Fieldmark__41_725202971"/>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А.Алферо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А.Алферо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6:31:00Z</dcterms:created>
  <dc:creator>Ermakova</dc:creator>
  <dc:description/>
  <cp:keywords/>
  <dc:language>en-US</dc:language>
  <cp:lastModifiedBy>Данилова Татьяна Владимировна</cp:lastModifiedBy>
  <cp:lastPrinted>2020-03-03T11:31:00Z</cp:lastPrinted>
  <dcterms:modified xsi:type="dcterms:W3CDTF">2020-03-05T04:4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